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MOWA/Projekt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Akademią im. Jana Długosza w Częstochowie</w:t>
      </w:r>
      <w:r>
        <w:rPr>
          <w:rFonts w:cs="Tahoma" w:ascii="Tahoma" w:hAnsi="Tahoma"/>
          <w:b/>
          <w:i/>
        </w:rPr>
        <w:t xml:space="preserve">  </w:t>
      </w:r>
      <w:r>
        <w:rPr>
          <w:rFonts w:cs="Tahoma" w:ascii="Tahoma" w:hAnsi="Tahoma"/>
        </w:rPr>
        <w:t>z siedzibą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, 42 – 200 Częstochowa,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em niniejszej umowy jest dostawa materiałów laboratoryjnych zużywalnych objętych zadaniem nr …. - ………………. dla Wydziału Matematyczno – Przyrodniczego Akademii im. Jana Długosza w Częstochow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jest fabrycznie nowy, wolny od wad fizycznych i pra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Wykaz asortymentu, którego sprzedaż objęta jest przedmiotem niniejszej umowy, jego ilość i ceny zostały określone w formularzu cenowym stanowiącym załącznik do niniejszej umowy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1 miesi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ony dopuszczają możliwość realizacji dostawy partiami, z zachowaniem terminu realizacji całości przedmiotu umowy określonego w ust. 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całośc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e dostawy: Częstochowa. Akademia im. Jana Długosza w Częstochowie, Wydział Matematyczno Przyrodniczy, Instytut Chemii, Ochrony środowiska i Biotechnologii, Al. Armii Krajowej 13/15, 42-200 Częstochowa.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wynosi ………………………zł brutto (wartość oferty brutto)</w:t>
      </w:r>
    </w:p>
    <w:p>
      <w:pPr>
        <w:pStyle w:val="WWTekstpodstawowy2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zrealizowaniu dostawy/partii dostawy Wykonawca wystawi fakturę płatną przelewem, w ciągu 30 dni licząc od dnia doręczenia Zamawiającemu prawidłowo wystawionej faktury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a elektroniczną na adres email 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razie wystąpienia opóźnienia w realizacji  przedmiotu umowy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wartości całkowitego wynagrodzenia Wykonawcy brutto (określonego w § 3 ust. 1 umowy) za każdy dzień opóźnienia, chyba że opóźnienie nastąpiło na skutek działań Zamawiając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Zamawiający może dochodzić na zasadach ogólnych odszkodowania jeśli szkoda przewyższa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miany niniejszej umowy wymagają formy pisemnej pod rygor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 do umow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oferta wykonawcy z dnia …. Wraz z formularzem cenowy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  <w:sz w:val="28"/>
        </w:rPr>
        <w:t>Wykonawca</w:t>
      </w:r>
      <w:r>
        <w:rPr>
          <w:rFonts w:cs="Tahoma" w:ascii="Tahoma" w:hAnsi="Tahoma"/>
          <w:b/>
          <w:i/>
          <w:sz w:val="28"/>
        </w:rPr>
        <w:tab/>
        <w:tab/>
        <w:tab/>
        <w:tab/>
        <w:tab/>
        <w:tab/>
      </w:r>
      <w:r>
        <w:rPr>
          <w:rFonts w:cs="Tahoma" w:ascii="Tahoma" w:hAnsi="Tahoma"/>
          <w:i/>
          <w:sz w:val="28"/>
        </w:rPr>
        <w:tab/>
        <w:t>Zamawiają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doa</dc:creator>
  <dc:description/>
  <cp:keywords/>
  <dc:language>en-US</dc:language>
  <cp:lastModifiedBy>abojarska</cp:lastModifiedBy>
  <cp:lastPrinted>2009-12-03T13:50:00Z</cp:lastPrinted>
  <dcterms:modified xsi:type="dcterms:W3CDTF">2012-10-17T09:06:00Z</dcterms:modified>
  <cp:revision>2</cp:revision>
  <dc:subject/>
  <dc:title>			UMOWA Nr IF/86/R/10/97</dc:title>
</cp:coreProperties>
</file>